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Odstavecseseznamem"/>
        <w:spacing w:before="0" w:after="0"/>
        <w:contextualSpacing/>
        <w:jc w:val="center"/>
        <w:rPr/>
      </w:pPr>
      <w:r>
        <w:rPr>
          <w:rFonts w:cs="Arial" w:ascii="Arial" w:hAnsi="Arial"/>
          <w:b/>
          <w:sz w:val="48"/>
          <w:szCs w:val="48"/>
        </w:rPr>
        <w:t>TECHNICKÁ  ZPRÁVA</w:t>
      </w:r>
    </w:p>
    <w:p>
      <w:pPr>
        <w:pStyle w:val="Odstavecseseznamem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Odstavecseseznamem"/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dentifikační údaj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jekt:           </w:t>
        <w:tab/>
        <w:t>Fyzioterapeutické centru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Místo stavby: </w:t>
        <w:tab/>
        <w:t>Areál STaRS, Tyršova 275, Třine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:       </w:t>
        <w:tab/>
        <w:tab/>
        <w:t>Město Třinec, Jablunkovská 160, 739 61 Tři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áze:              </w:t>
        <w:tab/>
        <w:t>DPS (dokumentace provedení stavby)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Stavební řešení:</w:t>
        <w:tab/>
        <w:t>Ing. arch. Jiří Fiala</w:t>
      </w:r>
    </w:p>
    <w:p>
      <w:pPr>
        <w:pStyle w:val="Normal"/>
        <w:autoSpaceDE w:val="false"/>
        <w:spacing w:lineRule="auto" w:line="276"/>
        <w:ind w:left="1416" w:firstLine="708"/>
        <w:rPr/>
      </w:pPr>
      <w:r>
        <w:rPr>
          <w:rFonts w:cs="Arial" w:ascii="Arial" w:hAnsi="Arial"/>
        </w:rPr>
        <w:t>FIALA ARCHITECTS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rPr/>
      </w:pPr>
      <w:r>
        <w:rPr>
          <w:rFonts w:cs="Arial" w:ascii="Arial" w:hAnsi="Arial"/>
        </w:rPr>
        <w:tab/>
        <w:tab/>
        <w:tab/>
        <w:t>nám. Svobody 527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>739 61 Tři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ant elektro:</w:t>
        <w:tab/>
        <w:t>Petr Kubala, autorizovaný technik ČKAIT 110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ancelář: Ciolkovského 452/25, Karviná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leden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stran A4:</w:t>
        <w:tab/>
        <w:t>5</w:t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kladní technické údaje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ěťová soustava:  </w:t>
        <w:tab/>
        <w:t>1/N/PE 230V AC; 50 Hz; TN-S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ovaný příkon dle dokumentace:  Pi   =  0,65 kW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Předpokládaná soudobost:</w:t>
        <w:tab/>
        <w:t xml:space="preserve">β  = 1         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Stupeň dodávky elektrické energie:  3  (dle ČSN 34 1610)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chranná opatření před úrazem elektrickým proudem dle ČSN 33 2000-4-41 ed.2.</w:t>
      </w:r>
    </w:p>
    <w:p>
      <w:pPr>
        <w:pStyle w:val="Normal"/>
        <w:spacing w:lineRule="auto" w:line="276"/>
        <w:ind w:right="-288" w:firstLine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ákladní ochrana :     </w:t>
        <w:tab/>
        <w:t>- základní izolace</w:t>
      </w:r>
    </w:p>
    <w:p>
      <w:pPr>
        <w:pStyle w:val="Normal"/>
        <w:spacing w:lineRule="auto" w:line="276"/>
        <w:ind w:left="1080"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ab/>
        <w:t>- kryty a přepážky</w:t>
      </w:r>
    </w:p>
    <w:p>
      <w:pPr>
        <w:pStyle w:val="Normal"/>
        <w:spacing w:lineRule="auto" w:line="276"/>
        <w:ind w:left="1080"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28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ana při poruše (před dotykem neživých částí):    </w:t>
      </w:r>
    </w:p>
    <w:p>
      <w:pPr>
        <w:pStyle w:val="Normal"/>
        <w:spacing w:lineRule="auto" w:line="276"/>
        <w:ind w:right="-28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-  automatickým odpojením od zdroje</w:t>
      </w:r>
    </w:p>
    <w:p>
      <w:pPr>
        <w:pStyle w:val="Normal"/>
        <w:spacing w:lineRule="auto" w:line="276"/>
        <w:ind w:right="-28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-  ochranným pospojováním</w:t>
      </w:r>
    </w:p>
    <w:p>
      <w:pPr>
        <w:pStyle w:val="Bezmezer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Bezmezer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oplňková ochrana :    -  proudovým chráničem s reziduální vypínacím proudem do 30mA  </w:t>
      </w:r>
    </w:p>
    <w:p>
      <w:pPr>
        <w:pStyle w:val="Normal"/>
        <w:spacing w:lineRule="auto" w:line="276"/>
        <w:ind w:right="-28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jištění dodávky el. energie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pájení budovy odpovídá 3. stupni důležitosti dodávky el. energie dle ČSN 34 161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olubn"/>
        <w:spacing w:lineRule="auto" w:line="276"/>
        <w:jc w:val="both"/>
        <w:rPr>
          <w:sz w:val="20"/>
          <w:szCs w:val="20"/>
        </w:rPr>
      </w:pPr>
      <w:r>
        <w:rPr>
          <w:b/>
          <w:szCs w:val="22"/>
        </w:rPr>
        <w:t>Prostředí určení vnějších vliv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nější vlivy vnitřních prostor objektu je z hlediska nebezpečí úrazu elektrickým proudem stanoveno ve smyslu ČSN 33 2000-5-51 ed.3 jako </w:t>
      </w:r>
      <w:r>
        <w:rPr>
          <w:rFonts w:cs="Arial" w:ascii="Arial" w:hAnsi="Arial"/>
          <w:i/>
          <w:sz w:val="20"/>
          <w:szCs w:val="20"/>
        </w:rPr>
        <w:t>normální</w:t>
      </w:r>
      <w:r>
        <w:rPr>
          <w:rFonts w:cs="Arial" w:ascii="Arial" w:hAnsi="Arial"/>
          <w:sz w:val="20"/>
          <w:szCs w:val="20"/>
        </w:rPr>
        <w:t>. Dle téže normy není třeba pro tento druh prostor vypracovávat protokol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é řeš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2"/>
        </w:rPr>
        <w:t>Účel projektu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0"/>
          <w:szCs w:val="20"/>
        </w:rPr>
        <w:t>Návrh napájecí přívod zařízení schodišťové přepravní plošiny pro ZTP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0"/>
          <w:szCs w:val="20"/>
        </w:rPr>
        <w:t>Řešení osvětlení místnosti WC pro ZTP a místnosti s výtahem z důvodu stavebních úprav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0"/>
          <w:szCs w:val="20"/>
        </w:rPr>
        <w:t>Řešení nouzové signalizace v místnosti WC pro ZTP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0"/>
          <w:szCs w:val="20"/>
        </w:rPr>
        <w:t>Doplnění nouzového osvětlení na chodbu, schodiště a místnosti WC na konci chodb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apájení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Schodišťová přepravní plošina</w:t>
      </w:r>
      <w:r>
        <w:rPr>
          <w:rFonts w:eastAsia="Calibri" w:cs="Arial" w:ascii="Arial" w:hAnsi="Arial"/>
          <w:sz w:val="20"/>
          <w:szCs w:val="20"/>
        </w:rPr>
        <w:t xml:space="preserve"> bude napájena ze stávajícího rozvaděče RS. Do rozvaděče bude doplněn proudový chránič vypínacím reziduálním proudem do 30mA a s nadproudovou ochranou o jmenovitém proudu 6A charakteristiky C dle požadavků dodavatele této plošiny. Souběžně s napájecím kabelem CYKY 3Cx1,5 do rozvaděč plošiny vést i vodič Souběžně s napájecím kabelem CYKY 3Cx1,5 do rozvaděč plošiny vést i vodič CY6 v zelenožluté izolaci s volným koncem v délce 2m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  <w:b/>
          <w:bCs/>
          <w:i/>
          <w:sz w:val="20"/>
          <w:szCs w:val="20"/>
        </w:rPr>
        <w:t>Osvětlení místnosti WC pro ZTP a místnosti s výtahem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sz w:val="20"/>
          <w:szCs w:val="20"/>
        </w:rPr>
        <w:t>bude napájeno ze stávajícího jističe světelného obvodu těchto prostor v rozvaděči RS.</w:t>
      </w:r>
    </w:p>
    <w:p>
      <w:pPr>
        <w:pStyle w:val="Odstavecseseznamem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/>
      </w:pPr>
      <w:r>
        <w:rPr>
          <w:rFonts w:eastAsia="Calibri" w:cs="Arial" w:ascii="Arial" w:hAnsi="Arial"/>
          <w:b/>
          <w:bCs/>
          <w:i/>
          <w:sz w:val="20"/>
          <w:szCs w:val="20"/>
        </w:rPr>
        <w:t>Nouzové osvětlení chodby a schodiště</w:t>
      </w:r>
      <w:r>
        <w:rPr>
          <w:rFonts w:eastAsia="Calibri" w:cs="Arial" w:ascii="Arial" w:hAnsi="Arial"/>
          <w:bCs/>
          <w:sz w:val="20"/>
          <w:szCs w:val="20"/>
        </w:rPr>
        <w:t xml:space="preserve"> bude napájeno z jističe osvětlení chodby a schodiště v rozvaděči RS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sz w:val="22"/>
          <w:szCs w:val="22"/>
        </w:rPr>
        <w:t>M</w:t>
      </w:r>
      <w:r>
        <w:rPr>
          <w:rFonts w:eastAsia="Calibri" w:cs="Arial,Bold" w:ascii="Arial,Bold" w:hAnsi="Arial,Bold"/>
          <w:b/>
          <w:bCs/>
          <w:sz w:val="22"/>
          <w:szCs w:val="22"/>
        </w:rPr>
        <w:t>ěř</w:t>
      </w:r>
      <w:r>
        <w:rPr>
          <w:rFonts w:eastAsia="Calibri" w:cs="Arial" w:ascii="Arial" w:hAnsi="Arial"/>
          <w:b/>
          <w:bCs/>
          <w:sz w:val="22"/>
          <w:szCs w:val="22"/>
        </w:rPr>
        <w:t>ení spotřeby elektrické energi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ůstává stávající s měřením ostatními stávajícími obvody jištěnými v rozvaděči RS. Pro obvody dle tohoto projektu se samostatné měření nezřizuje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světlení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  <w:t>v místnosti WC pro ZTP a v místnosti s výtahem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sz w:val="20"/>
          <w:szCs w:val="20"/>
        </w:rPr>
        <w:t xml:space="preserve">je navrženo nově čtyř-trubicovými svítidly s elektronickým předřadníkem. Osvětlení v každé místnosti bude spínáno jednopólovým přepínačem řazení 1. V místnosti WC musí být v úrovni podlahy min.intenzita osvětlení 200Lx. Výpočtový protokol pro tuto místnost je součástí dokumentace. Hlavní osvětlení uvedených místností doplňují nouzová svítidla (netrvalá) situována nad dveřmi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 xml:space="preserve">Další </w:t>
      </w:r>
      <w:r>
        <w:rPr>
          <w:rFonts w:eastAsia="Calibri" w:cs="Arial" w:ascii="Arial" w:hAnsi="Arial"/>
          <w:b/>
          <w:bCs/>
          <w:i/>
          <w:sz w:val="20"/>
          <w:szCs w:val="20"/>
        </w:rPr>
        <w:t>nouzová svítidla</w:t>
      </w:r>
      <w:r>
        <w:rPr>
          <w:rFonts w:eastAsia="Calibri" w:cs="Arial" w:ascii="Arial" w:hAnsi="Arial"/>
          <w:bCs/>
          <w:sz w:val="20"/>
          <w:szCs w:val="20"/>
        </w:rPr>
        <w:t xml:space="preserve"> budou doplněna </w:t>
      </w:r>
      <w:r>
        <w:rPr>
          <w:rFonts w:eastAsia="Calibri" w:cs="Arial" w:ascii="Arial" w:hAnsi="Arial"/>
          <w:b/>
          <w:bCs/>
          <w:i/>
          <w:sz w:val="20"/>
          <w:szCs w:val="20"/>
        </w:rPr>
        <w:t>na chodbě</w:t>
      </w:r>
      <w:r>
        <w:rPr>
          <w:rFonts w:eastAsia="Calibri" w:cs="Arial" w:ascii="Arial" w:hAnsi="Arial"/>
          <w:bCs/>
          <w:sz w:val="20"/>
          <w:szCs w:val="20"/>
        </w:rPr>
        <w:t>. Svítidla instalovat nástěnným způsobem ve výšce 2200mm nad podlahou v rozteči 8500mm. Přívodní kabel nouzových svítidel chodby připojit v rozvaděči RS k jističi osvětlení chodby. Nouzové svítidlo WC v zadní části chodby připojit v instalační krabici stávajícího osvětlení místností WC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Nouzová svítidla se připojují na nespínanou fázi příslušného světelného obvodu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Elektrický ventilátor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ab/>
        <w:t>místnosti WC pro ZTP bude spínán časovým relé instalovaným v krabici osvětlení. Provedení časového relé závisí na požadavku investora ve smyslu režimu spínání ventilátoru, tzn. zda-li má sepnout v okamžiku rozsvícení v místnosti a vypnout se zpožděním po zhasnutí, anebo má zapnout a začít časovat až po zhasnutí světla v místnosti. Ventilátor není součástí rozpočtu (dodávka montáže VZT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gnalizace ZTP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V místnosti WC pro ZTP budou instalována tlačítka zvukové signalizace nouze formou zvonku instalovaného na chodbě. Zvonek s tlačítky bude napájen prostřednictvím zvonkového transformátoru, který může být instalován v podomítkové krabici KO125. Zvonkový transformátor napájet z instalační krabice osvětlení v místnosti WC pro ZTP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sz w:val="22"/>
          <w:szCs w:val="22"/>
        </w:rPr>
        <w:t>Ochranné pospojování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Musí být provedeno v souladu s ČSN 332000- 4 - 41 41ed.2 čl. 411.3.1.2. Předmětem pospojování je konstrukce schodišťové přepravní plošiny pro ZTP, které bude provedeno vodičem CY6 v zelenožluté izolaci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>Kabelové</w:t>
      </w:r>
      <w:r>
        <w:rPr/>
        <w:t xml:space="preserve"> rozvody</w:t>
      </w:r>
    </w:p>
    <w:tbl>
      <w:tblPr>
        <w:tblW w:w="9081" w:type="dxa"/>
        <w:jc w:val="left"/>
        <w:tblInd w:w="-9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9081"/>
      </w:tblGrid>
      <w:tr>
        <w:trPr>
          <w:trHeight w:val="408" w:hRule="atLeast"/>
        </w:trPr>
        <w:tc>
          <w:tcPr>
            <w:tcW w:w="90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udou realizovány kabely s plášti PVC typu TM1 v pryžové výplni s měděnými vodiči, zkušebním napětím 2,5kV mezi žilami a 4kV žil proti vodě. Teplotní odolnost kabelů je -30st.C až +70st.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abelové trasy mohou vést ve stropním podhledu tvořeným konstrukčním systémem Thermatex, anebo pod omítkou</w:t>
      </w:r>
      <w:r>
        <w:rPr>
          <w:rStyle w:val="FootnoteCharacters"/>
          <w:rStyle w:val="FootnoteAnchor"/>
          <w:rFonts w:eastAsia="Calibri" w:cs="Arial" w:ascii="Arial" w:hAnsi="Arial"/>
          <w:sz w:val="20"/>
          <w:szCs w:val="20"/>
        </w:rPr>
        <w:footnoteReference w:id="2"/>
      </w:r>
      <w:r>
        <w:rPr>
          <w:rFonts w:eastAsia="Calibri" w:cs="Arial" w:ascii="Arial" w:hAnsi="Arial"/>
          <w:sz w:val="20"/>
          <w:szCs w:val="20"/>
        </w:rPr>
        <w:t>. Kabely musí být v obou případech uloženy tak, aby bylo vyloučeno jejich mechanické nebo jiné poškození. Rovněž musí být dodrženy předepsané vzdálenosti od kabelových souborů jiných napěťových soustav, jsou-li tyto v trase navržených kabelů již uloženy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  <w:t>V rozpočtu není zahrnuta úprava omítek a výmalba po montáži kabelů pod omítku. Projednat se stavební firmou provádějící stavební úpravy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b/>
          <w:bCs/>
        </w:rPr>
        <w:t>Související p</w:t>
      </w:r>
      <w:r>
        <w:rPr>
          <w:rFonts w:eastAsia="Calibri" w:cs="Arial,Bold" w:ascii="Arial,Bold" w:hAnsi="Arial,Bold"/>
          <w:b/>
          <w:bCs/>
        </w:rPr>
        <w:t>ř</w:t>
      </w:r>
      <w:r>
        <w:rPr>
          <w:rFonts w:eastAsia="Calibri" w:cs="Arial" w:ascii="Arial" w:hAnsi="Arial"/>
          <w:b/>
          <w:bCs/>
        </w:rPr>
        <w:t>edpisy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 w:cs="Arial" w:ascii="Arial" w:hAnsi="Arial"/>
          <w:sz w:val="20"/>
          <w:szCs w:val="20"/>
        </w:rPr>
        <w:t>Elektrická instalace musí být provedena a musí vyhovovat doporučeným a závazným normám ČSN , zejména dle ČSN 33 2000-4-41 ed.2, dle ČSN 33 2130 ed.3, ČSN-EN 12464-1, ČSN 33 2000-5-52, ed.2. Instalace je schopna provozu po provedené výchozí revizi dle ČSN 332000 - 6 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>Opravy a údržbu může provádět osoba s vyšší elektrotechnickou kvalifikací přezkoušena dle vyhlášky 50/78 sb. Obsluhu zařízení smí provádět osoby poučené. Na el. zařízeních musí být prováděná pravidelná údržba a revize dle ČSN 33 1500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>Elektromontáže musí provádět odborná firma pracovníky, kteří splňují podmínky vyhl. č.50/78sb a ČSN EN 50110-1 ed.3, ČSN EN 50110-2 ed.2, která provede i poučení zástupců investor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>Požadavky na bezpečnost práce dle zákonu 262/2006Sb. - zákoník práce, zákonu 309/2006 Sb., kterým se upravují další požadavky bezpečnosti ochrany zdraví při práci v pracovněprávních vztazích a o zajištění bezpečnosti a ochrany zdraví při činnosti nebo poskytování služeb mimo pracovně právní vztahy, nařízení vlády č. 591/2006 Sb. o bližších minimálních požadavcích na bezpečnost a ochranu zdraví při práci na staveništích, nařízení vlády č. 592/2006Sb. o podmínkách akreditace a provádění zkoušek odborné způsobilosti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lektroinstalace musí vyhovovat doporučeným a závazným normám EN ČSN, ČSN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ejména celé řadě norem ČSN, 33-2000- kapitoly 1 -7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33 2000-1, ed.2 Elektrotechnické předpisy. Elektrická zařízení. Část 1: Rozsah platnosti, účel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 základní hledisk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33 2000-2-21 Elektronické předpisy -Elektrická zařízení -Část 2: Definice - Kapitola 21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kyn k používání všeobecných termínů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33 2000-4-41 ed.2 Elektrotechnické předpisy - Elektrická zařízeni -Část 4: Bezpečnost -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apitola 41: Ochrana před úrazem elektrickým proudem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33 2000-4-46 ed.2 Elektrotechnické předpisy. Elektrická zařízení. Část 4: Bezpečnost. Kapitola 46: Odpojování a spínání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33 2000-4-473 Elektrotechnické předpisy. Elektrická zařízení. Část 4: Bezpečnost. Kapitola 473: Opatření proti nadproudům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33 2000-5-51 ed.3 Elektrotechnické předpisy -332000 Elektrická zařízení - Část 5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Výběr a stavba elektrických zařízení - Kapitola 51 : Všeobecné předpisy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33 2000-5-54 ed.3 Elektrotechnické předpisy. Elektrická zařízení. Část 5: Výběr 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tavba elektrických zařízení. Kapitola 54: Uzemnění a ochranné vodiče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33 2180 Elektrotechnické předpisy ČSN. Připojování el. přístrojů a spotřebičů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33 2130 ed.3 Elektrické instalace nízkého napětí – Vnitřní elektrické rozvody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73 0848 Požární bezpečnost staveb – Kabelové rozvody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0"/>
          <w:szCs w:val="20"/>
        </w:rPr>
        <w:t>ČSN EN 50 110-1 ed.3  Elektrotechnické předpisy ČSN. Bezpečnostní předpisy pro obsluhu a práci na el. zařízeních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EN 12 464-1 Světlo a osvětlení - Osvětlení pracovních prostorů - Část 1: Vnitřní pracovní prostory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EN 12 665 Světlo a osvětlení - Základní termíny a kriteria pro stanovení požadavků n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světlení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EN 50 172 Systémy nouzového únikového osvětlení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ČSN EN 1838 Světlo a osvětlení – nouzové osvětlení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ále instalace musí vyhovovat normám požární bezpečnost staveb vyhlášky č.23/2008Sb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Elektrotechnické výrobky a materiály musí být dle platných ČSN , nebo vydaný certifikát pro daný účel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tanovené výrobky, které představují zvýšenou míru ohrožení musí mít vydáno písemné prohlášení o shodě podle zákona 22/97Sb a výrobek označen označením CE. U výrobků dovážených z oblasti mimo EU vydává prohlášení o shodě zplnomocněný zástupce výrobc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Technická specifikace v předpisech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ákon č. 22/1997 Sb., o technických požadavcích na výrobky a o změně a doplnění některých zákonů, ve znění zákona č. 71/2000 Sb., zákona č. 102/2001 Sb., zákona č.205/2002 Sb., zákona č. 226/2003 Sb. a zákona č. 277/2003 Sb. Vymezuje použití výrobků dle platných norem ČSN a EN pro danou stavbu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Elektroinstalace musí vyhovovat doporučeným a závazným normám EN ČSN, ČSN. ČSN 33 2000-1 ed.2. Elektrotechnické předpisy. Elektrické instalace budov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eastAsia="Calibri" w:cs="Arial" w:ascii="Arial" w:hAnsi="Arial"/>
          <w:sz w:val="20"/>
          <w:szCs w:val="20"/>
        </w:rPr>
        <w:t>Stanovené výrobky, které představují zvýšenou míru ohrožení, musí mít vydáno písemné prohlášení o shodě podle zákona 22/97Sb a výrobek označen označením CE. U výrobků dovážených z oblasti mimo EU vydává prohlášení o shodě zplnomocněný zástupce výrobce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… </w:t>
      </w:r>
      <w:r>
        <w:rPr/>
        <w:t>tlouštka krycí vrstvy omítky musí být min.10m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alibri" w:ascii="Calibri" w:hAnsi="Calibri"/>
        <w:sz w:val="18"/>
        <w:szCs w:val="18"/>
      </w:rPr>
      <w:t>TZ16K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TextBody"/>
    <w:qFormat/>
    <w:pPr>
      <w:spacing w:before="0" w:after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7:15:00Z</dcterms:created>
  <dc:creator>Petr Kubala</dc:creator>
  <dc:description/>
  <cp:keywords/>
  <dc:language>en-US</dc:language>
  <cp:lastModifiedBy>Renáta</cp:lastModifiedBy>
  <cp:lastPrinted>2013-06-27T16:12:00Z</cp:lastPrinted>
  <dcterms:modified xsi:type="dcterms:W3CDTF">2016-01-28T21:01:00Z</dcterms:modified>
  <cp:revision>15</cp:revision>
  <dc:subject/>
  <dc:title>DENNÍ  OSVĚTLENÍ</dc:title>
</cp:coreProperties>
</file>